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 9 Русская культу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нительный падеж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8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вилна употреба акузатива имениц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га? или шта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(категорија биће/предмет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 и 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Руска култур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Историја, Музичка култура, Ликовн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фотографије, Интерне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комбиноване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најављује нову лекцију Урок 9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усская культура и прва лекцију на 54.стр. у Уџбенику. Радимо акузатив именица / Винительный падеж  и категорију живо /неживо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објашњава употребу акузатива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92710</wp:posOffset>
                      </wp:positionV>
                      <wp:extent cx="1467485" cy="467360"/>
                      <wp:effectExtent l="6985" t="6350" r="1905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467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bacc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Кого?Что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8"/>
                                      <w:szCs w:val="28"/>
                                      <w:rFonts w:eastAsia="Times New Roman" w:ascii="Verdana" w:hAnsi="Verdana" w:cs="Verdana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300.75pt;margin-top:7.3pt;width:115.5pt;height:3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го?Что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ascii="Verdana" w:hAnsi="Verdana" w:cs="Verdana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color2="#92cddc"/>
                      <v:stroke color="#4bacc6" weight="1260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АКУЗАТИВ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(ВИНИТЕЛЬНЫЙ ПАДЕЖ)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ru-RU"/>
              </w:rPr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менице у акузативу одговарају на питања КОГА? ШТА? и означавају објект радње, узрок радњ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значава објекат радње и одговара на питања кога? шта?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Антон чита́л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sr-RS"/>
              </w:rPr>
              <w:t>кни́гу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потребљава се за исказивање времена, узрока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Всю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sr-RS"/>
              </w:rPr>
              <w:t>неде́лю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мы шли на тренировку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i/>
                <w:i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јам коме је приписано неко својство, осећање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Я люблю́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рас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sr-RS"/>
              </w:rPr>
              <w:t>ска́з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ru-RU"/>
              </w:rPr>
              <w:t>ы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Я ненави́жу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ru-RU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sr-RS"/>
              </w:rPr>
              <w:t>е́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ru-RU"/>
              </w:rPr>
              <w:t>те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ПАМТИТЕ: биће /предме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узатив једнине и множине к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еница мушког и средњег р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је означавају неш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еживо једнак је са номинативом једнине тј.са номинатив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ножин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о имениц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значавају бића онда је акузатив једнак генити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 пригласи́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рузе́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день рожде́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ня ждёт подру́г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еница женског р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 једнини акузатив има наставак –у/-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таша чита́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к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́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жа́луйста, купите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книгу</w:t>
            </w:r>
            <w:r>
              <w:rPr>
                <w:rFonts w:cs="Times New Roman" w:ascii="Times New Roman" w:hAnsi="Times New Roman"/>
                <w:lang w:val="ru-RU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ставци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tbl>
            <w:tblPr>
              <w:tblW w:w="9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1811"/>
              <w:gridCol w:w="1921"/>
              <w:gridCol w:w="1539"/>
              <w:gridCol w:w="2543"/>
            </w:tblGrid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lang w:val="ru-RU"/>
                    </w:rPr>
                    <w:t>Род</w:t>
                  </w:r>
                </w:p>
              </w:tc>
              <w:tc>
                <w:tcPr>
                  <w:tcW w:w="37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lang w:val="ru-RU"/>
                    </w:rPr>
                    <w:t>Једнина</w:t>
                  </w:r>
                </w:p>
              </w:tc>
              <w:tc>
                <w:tcPr>
                  <w:tcW w:w="40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lang w:val="ru-RU"/>
                    </w:rPr>
                    <w:t>Множина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lang w:val="ru-RU"/>
                    </w:rPr>
                    <w:t>Мушки род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sz w:val="36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6"/>
                      <w:lang w:val="ru-RU"/>
                    </w:rPr>
                    <w:t>-</w:t>
                  </w:r>
                  <w:r>
                    <w:rPr>
                      <w:rFonts w:eastAsia="Symbol" w:cs="Symbol" w:ascii="Symbol" w:hAnsi="Symbol"/>
                      <w:b/>
                      <w:sz w:val="36"/>
                      <w:lang w:val="ru-RU"/>
                    </w:rPr>
                    <w:t>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sz w:val="36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6"/>
                      <w:lang w:val="ru-RU"/>
                    </w:rPr>
                    <w:t>-а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sz w:val="36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6"/>
                      <w:lang w:val="ru-RU"/>
                    </w:rPr>
                    <w:t>-я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8"/>
                      <w:lang w:val="ru-RU"/>
                    </w:rPr>
                    <w:t>слова́рь ученика́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8"/>
                      <w:lang w:val="ru-RU"/>
                    </w:rPr>
                    <w:t>ма́льчика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color w:val="FF0000"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32"/>
                      <w:szCs w:val="28"/>
                      <w:lang w:val="ru-RU"/>
                    </w:rPr>
                    <w:t xml:space="preserve">писателя 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28"/>
                      <w:lang w:val="ru-RU"/>
                    </w:rPr>
                    <w:t>-ы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28"/>
                      <w:lang w:val="ru-RU"/>
                    </w:rPr>
                    <w:t>-ов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28"/>
                      <w:lang w:val="ru-RU"/>
                    </w:rPr>
                    <w:t xml:space="preserve">-ей          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eastAsia="Times New Roman" w:cs="Times New Roman"/>
                      <w:sz w:val="32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28"/>
                      <w:lang w:val="ru-RU"/>
                    </w:rPr>
                    <w:t xml:space="preserve">                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столы</w:t>
                  </w:r>
                  <w:r>
                    <w:rPr>
                      <w:rFonts w:eastAsia="TimesNewRomanPSMT;Arial Unicode MS" w:cs="Times New Roman" w:ascii="Times New Roman" w:hAnsi="Times New Roman"/>
                      <w:lang w:val="ru-RU"/>
                    </w:rPr>
                    <w:t>́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ма</w:t>
                  </w:r>
                  <w:r>
                    <w:rPr>
                      <w:rFonts w:eastAsia="TimesNewRomanPSMT;Arial Unicode MS" w:cs="Times New Roman" w:ascii="Times New Roman" w:hAnsi="Times New Roman"/>
                      <w:lang w:val="ru-RU"/>
                    </w:rPr>
                    <w:t>́</w:t>
                  </w: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льчиков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color w:val="FF0000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color w:val="FF0000"/>
                      <w:lang w:val="ru-RU"/>
                    </w:rPr>
                    <w:t>словари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color w:val="FF0000"/>
                      <w:lang w:val="ru-RU"/>
                    </w:rPr>
                    <w:t>писателей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lang w:val="ru-RU"/>
                    </w:rPr>
                    <w:t>Средњи род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6"/>
                      <w:lang w:val="ru-RU"/>
                    </w:rPr>
                    <w:t>-о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6"/>
                      <w:lang w:val="ru-RU"/>
                    </w:rPr>
                    <w:t xml:space="preserve">-е   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8"/>
                      <w:lang w:val="ru-RU"/>
                    </w:rPr>
                    <w:t>окно́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8"/>
                      <w:lang w:val="ru-RU"/>
                    </w:rPr>
                    <w:t>мо́ре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28"/>
                      <w:lang w:val="ru-RU"/>
                    </w:rPr>
                    <w:t>-а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32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28"/>
                      <w:lang w:val="ru-RU"/>
                    </w:rPr>
                    <w:t>-я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́кна</w:t>
                  </w:r>
                </w:p>
                <w:p>
                  <w:pPr>
                    <w:pStyle w:val="NoSpacing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о́ря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TimesNewRomanPSMT;Arial Unicode MS" w:cs="Tahoma" w:ascii="Times New Roman" w:hAnsi="Times New Roman"/>
                      <w:b/>
                      <w:lang w:val="ru-RU"/>
                    </w:rPr>
                    <w:t>Женски род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sz w:val="36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6"/>
                      <w:lang w:val="ru-RU"/>
                    </w:rPr>
                    <w:t xml:space="preserve">-у 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sz w:val="36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6"/>
                      <w:lang w:val="ru-RU"/>
                    </w:rPr>
                    <w:t>-ю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sz w:val="36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6"/>
                      <w:lang w:val="ru-RU"/>
                    </w:rPr>
                    <w:t>-</w:t>
                  </w:r>
                  <w:r>
                    <w:rPr>
                      <w:rFonts w:eastAsia="Symbol" w:cs="Symbol" w:ascii="Symbol" w:hAnsi="Symbol"/>
                      <w:b/>
                      <w:sz w:val="36"/>
                      <w:lang w:val="ru-RU"/>
                    </w:rPr>
                    <w:t>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ко</w:t>
                  </w:r>
                  <w:r>
                    <w:rPr>
                      <w:rFonts w:eastAsia="TimesNewRomanPSMT;Arial Unicode MS" w:cs="Times New Roman" w:ascii="Times New Roman" w:hAnsi="Times New Roman"/>
                      <w:lang w:val="ru-RU"/>
                    </w:rPr>
                    <w:t>́</w:t>
                  </w: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мнату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imes New Roman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дере</w:t>
                  </w:r>
                  <w:r>
                    <w:rPr>
                      <w:rFonts w:eastAsia="TimesNewRomanPSMT;Arial Unicode MS" w:cs="Times New Roman" w:ascii="Times New Roman" w:hAnsi="Times New Roman"/>
                      <w:lang w:val="ru-RU"/>
                    </w:rPr>
                    <w:t>́</w:t>
                  </w: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вню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lang w:val="ru-RU"/>
                    </w:rPr>
                  </w:pPr>
                  <w:r>
                    <w:rPr>
                      <w:rFonts w:eastAsia="TimesNewRomanPSMT;Arial Unicode MS" w:cs="Times New Roman" w:ascii="Times New Roman" w:hAnsi="Times New Roman"/>
                      <w:lang w:val="ru-RU"/>
                    </w:rPr>
                    <w:t>кость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b/>
                      <w:b/>
                      <w:sz w:val="32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2"/>
                      <w:lang w:val="ru-RU"/>
                    </w:rPr>
                    <w:t>-ы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b/>
                      <w:sz w:val="32"/>
                      <w:lang w:val="ru-RU"/>
                    </w:rPr>
                    <w:t>-и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ко</w:t>
                  </w:r>
                  <w:r>
                    <w:rPr>
                      <w:rFonts w:eastAsia="TimesNewRomanPSMT;Arial Unicode MS" w:cs="Times New Roman" w:ascii="Times New Roman" w:hAnsi="Times New Roman"/>
                      <w:lang w:val="ru-RU"/>
                    </w:rPr>
                    <w:t>́</w:t>
                  </w: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мнаты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дере</w:t>
                  </w:r>
                  <w:r>
                    <w:rPr>
                      <w:rFonts w:eastAsia="TimesNewRomanPSMT;Arial Unicode MS" w:cs="Times New Roman" w:ascii="Times New Roman" w:hAnsi="Times New Roman"/>
                      <w:lang w:val="ru-RU"/>
                    </w:rPr>
                    <w:t>́</w:t>
                  </w: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вни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ahoma"/>
                      <w:lang w:val="ru-RU"/>
                    </w:rPr>
                  </w:pP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ко</w:t>
                  </w:r>
                  <w:r>
                    <w:rPr>
                      <w:rFonts w:eastAsia="TimesNewRomanPSMT;Arial Unicode MS" w:cs="Times New Roman" w:ascii="Times New Roman" w:hAnsi="Times New Roman"/>
                      <w:lang w:val="ru-RU"/>
                    </w:rPr>
                    <w:t>́</w:t>
                  </w:r>
                  <w:r>
                    <w:rPr>
                      <w:rFonts w:eastAsia="TimesNewRomanPSMT;Arial Unicode MS" w:cs="Tahoma" w:ascii="Times New Roman" w:hAnsi="Times New Roman"/>
                      <w:lang w:val="ru-RU"/>
                    </w:rPr>
                    <w:t>сти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глаголи са именицом у акузатив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юбить           знать                    кого?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лушать          читать              + Винит. па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.р.        .р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хотеть             поним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ученици раде 1.зад, на 55.стр, гледају сличице и одговарају на питање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то делают люди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туден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ы слушают учителя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ын не слушает мам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евушка читает Чехов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обака встречает хозяин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рачи собирают робот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Люди слушают музыкантов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ма любит ребёнк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аксист слушает пассажир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т боится собаки./ Собака боится кот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о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аћи задатак: Урадити у Радној свесци 1.и 2. зад. на 38.стр.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5:29:00Z</dcterms:created>
  <dc:creator>Vladimir Neskovic</dc:creator>
  <dc:description/>
  <cp:keywords/>
  <dc:language>en-US</dc:language>
  <cp:lastModifiedBy>Jelena</cp:lastModifiedBy>
  <dcterms:modified xsi:type="dcterms:W3CDTF">2025-06-18T12:33:00Z</dcterms:modified>
  <cp:revision>5</cp:revision>
  <dc:subject/>
  <dc:title>Наставна тема</dc:title>
</cp:coreProperties>
</file>